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tainment Pack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Vex is part of the Entertaiment Pack for OS/2. If you use Tetra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games of the Entertainment Pack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is intendend for users who already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tainment Pack (7 games including Galaxy, Connect Four, Ot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ged, Tic Tac Toe, Master Mind, Backgammon) and who want to add TetraV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The Entertainment Pack for OS/2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 of registration possible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tainment Pack you are entitled to use this and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ntertainment Pack. As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regarding the Entertainment Pack will be answered vi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(preferred) and any suggestions you might ha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the Entertainment Pack will be considered to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the Entertainment Pack by contacting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1-7052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414-4268   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350-8061  (10 lines, all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0) 799-0923  (28.8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MT Micro accepts American Express, Visa, Mastercard, Discover, Cashiers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, Personal Checks.  Payment must be in US Currency. 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harge for 1st Class shipping anywhere in the world.  Priority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nd will be explained when the order is placed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by BMT Micro is 3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the registration fee in cash (registered 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). If you send cash, the registration fee is only 25$ si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y for the postage. My 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ly convenient when you are from Austria, German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country. Please make sure to give your full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f available e-mail address. Instead of sending cash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Eurocheck (in Austrian Schi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ve in Austria you can remit the registration fee of 25$ to m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ount at the Creditanstalt Bankverein, Bankleitzahl 1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o-Nummer: 10361050700. Please let me know your name and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e-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Austria or Germany can also pay their registration fee in Austrian Sch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rman Mark (280 Austrian Schilling or 40 Germa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